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713417418"/>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594968208"/>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100398893"/>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903558065"/>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433312347"/>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